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621914073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1042045952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